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5.8pt;width:248.2pt;height:45.7pt;mso-wrap-style:none;v-text-anchor:middle;mso-position-vertical:top" type="_x0000_t136">
            <v:path textpathok="t"/>
            <v:textpath on="t" fitshape="t" string="Telefonul" style="font-family:&quot;Times New Roman&quot;;font-size:4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  <w:drawing>
          <wp:inline distT="0" distB="0" distL="0" distR="0">
            <wp:extent cx="1038225" cy="857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2" r="-3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</w:t>
      </w:r>
      <w:r>
        <w:rPr>
          <w:lang w:val="it-IT"/>
        </w:rPr>
        <w:t>Dorinţa oamenilor de a comunica la mare distanţă a fost un vis încă de la începuturile istoriei. Pe masură ce omenirea a progresat, şi mijloacele de comunicare au evoluat continuu: de la sunetele de tobă din jungla africană, la scrisori trimise prin porumbei voiajori. Cel mai mare pas către sistemul modern de comunicaţii a fost făcut cu un secol înainte de a exista internetul, în 1876. În acel an, făcând studii separate şi lucrând în paralel, doi inventatori au anunţat - aproape în acelaşi timp - faptul că au creat un aparat care poate transmite sunetul la distanţă. Este vorba despre Elisha Gray şi Alexander Graham Bell, ultimul dintre ei dovedindu-se mai rapid în a prezenta inovaţia sa unui birou legal de licenţe şi obţinând, astfel, patentul invenţiei. Totuşi, Alexander Graham Bell a rămas în istorie ca inventator al telefonului (la vârsta de 29 de ani), iar Elisha Gray a fost complet uitat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</w:t>
      </w:r>
      <w:r>
        <w:rPr>
          <w:lang w:val="it-IT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line">
              <wp:posOffset>5711190</wp:posOffset>
            </wp:positionV>
            <wp:extent cx="942975" cy="8382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t-IT"/>
        </w:rPr>
        <w:t xml:space="preserve">La început, telefonul inventat de Bell avea microfonul şi receptorul complet separate, primul trebuind să fie ţinut cu o mână în dreptul gurii, iar celălalt - cu cealaltă mână, în dreptul uneia dintre urechi. </w:t>
        <w:br/>
        <w:t xml:space="preserve">                 În 1948, această invenţie avea să-i aducă un premiu Nobel pentru Pac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5:24:00Z</dcterms:created>
  <dc:creator> </dc:creator>
  <dc:description/>
  <cp:keywords/>
  <dc:language>en-US</dc:language>
  <cp:lastModifiedBy> </cp:lastModifiedBy>
  <dcterms:modified xsi:type="dcterms:W3CDTF">2011-11-14T15:54:00Z</dcterms:modified>
  <cp:revision>1</cp:revision>
  <dc:subject/>
  <dc:title> </dc:title>
</cp:coreProperties>
</file>